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邂逅重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旅游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新玩法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8.8</w:t>
      </w:r>
      <w:r>
        <w:rPr>
          <w:lang w:val="en-US" w:eastAsia="zh-CN"/>
        </w:rPr>
        <w:t>折地铁出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我们为您精心挑选的旅游好去处</w:t>
      </w:r>
      <w:r>
        <w:rPr>
          <w:lang w:val="en-US" w:eastAsia="zh-CN"/>
        </w:rPr>
        <w:t>~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3:05:02Z</dcterms:created>
  <dc:creator>EDY</dc:creator>
  <dc:description/>
  <dc:language>en-US</dc:language>
  <cp:lastModifiedBy>杨洋℡</cp:lastModifiedBy>
  <dcterms:modified xsi:type="dcterms:W3CDTF">2024-12-26T03:2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C280C5D19A4B69B89784AD34991DF6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Dk5NTdlOWNlZGUxNjBjYTBmYWI3NDRmNDIwMDE1M2MiLCJ1c2VySWQiOiIyNTE4OTUwMjgifQ==</vt:lpwstr>
  </property>
</Properties>
</file>