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阅读养心</w:t>
      </w:r>
    </w:p>
    <w:p>
      <w:pPr>
        <w:pStyle w:val="Normal"/>
        <w:jc w:val="center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恬淡虚无</w:t>
      </w:r>
    </w:p>
    <w:p>
      <w:pPr>
        <w:pStyle w:val="Normal"/>
        <w:jc w:val="center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精神内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7:59:14Z</dcterms:created>
  <dc:creator>EDY</dc:creator>
  <dc:description/>
  <dc:language>en-US</dc:language>
  <cp:lastModifiedBy>杨洋℡</cp:lastModifiedBy>
  <dcterms:modified xsi:type="dcterms:W3CDTF">2024-12-25T08:00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F750374CE24621BDE10BD9ECE505DD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Dk5NTdlOWNlZGUxNjBjYTBmYWI3NDRmNDIwMDE1M2MiLCJ1c2VySWQiOiIyNTE4OTUwMjgifQ==</vt:lpwstr>
  </property>
</Properties>
</file>